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ATKI BIEŻĄCE NA ZADANIA WŁASN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ZĘŚĆ INFORMACYJ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 zakresie wydatków bieżących na zadania własne dokonuje się zwiększenia planu o kwotę </w:t>
      </w:r>
      <w:r>
        <w:rPr>
          <w:b/>
        </w:rPr>
        <w:t xml:space="preserve">535.457 zł </w:t>
      </w:r>
      <w:r>
        <w:rPr/>
        <w:t xml:space="preserve">oraz zmniejszenia o kwotę </w:t>
      </w:r>
      <w:r>
        <w:rPr>
          <w:b/>
        </w:rPr>
        <w:t>368.201 zł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 w i ę k s z e n i 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ział 750 – ADMINISTRACJA PUBLICZNA</w:t>
        <w:tab/>
        <w:tab/>
        <w:tab/>
        <w:tab/>
        <w:tab/>
        <w:t xml:space="preserve">      33.100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023</w:t>
      </w:r>
      <w:r>
        <w:rPr/>
        <w:t xml:space="preserve"> – zwiększenie planu finansowego o kwotę 33.100 zł następuje w związku </w:t>
        <w:br/>
        <w:t>z koniecznością zabezpieczenia środków na opłatę sądową związaną z dochodzeniem roszczeń na drodze postępowania sadowego związanych z planem zagospodarowania przestrzennego mia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ział 757 – OBSŁUGA DŁUGU PUBLICZNEGO</w:t>
        <w:tab/>
        <w:tab/>
        <w:tab/>
        <w:tab/>
        <w:t xml:space="preserve">    195.488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702</w:t>
      </w:r>
      <w:r>
        <w:rPr/>
        <w:t xml:space="preserve"> – zwiększenie planu finansowego o kwotę 195.488 zł dotyczy spłaty odsetek od zaciągniętych kredytów w latach ubiegłych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801 – OŚWIATA I WYCHOWANIE</w:t>
        <w:tab/>
        <w:tab/>
        <w:tab/>
        <w:tab/>
        <w:t xml:space="preserve">                126.726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10</w:t>
      </w:r>
      <w:r>
        <w:rPr/>
        <w:t xml:space="preserve"> – zwiększenie planu o kwotę 76.009 zł następuje w związku </w:t>
        <w:br/>
        <w:t xml:space="preserve">z przekazaniem do prowadzenia szkoły publicznej Gimnazjum dla Dorosłych </w:t>
        <w:br/>
        <w:t xml:space="preserve">w Tomaszowie Maz.  spółce Cywilnej „Komed” w Tomaszowie Maz. zgodnie z Uchwałą </w:t>
        <w:br/>
        <w:t>Nr XII/113/2011 Rady Miejskiej Tomaszowa Mazowieckiego z dnia 29.06.2011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80195</w:t>
      </w:r>
      <w:r>
        <w:rPr/>
        <w:t xml:space="preserve"> – zwiększenie planu o kwotę 50.717 zł wynika ze zwrotu dotacji wraz </w:t>
        <w:br/>
        <w:t>z odsetkami, dotyczące korekty finansowej sporządzonej do rozliczenia finansowego projektów realizowanych z udziałem środków UE:</w:t>
      </w:r>
    </w:p>
    <w:p>
      <w:pPr>
        <w:pStyle w:val="Normal"/>
        <w:jc w:val="both"/>
        <w:rPr/>
      </w:pPr>
      <w:r>
        <w:rPr/>
        <w:t>-  Projekt „Warto umieć więcej” SP Nr 13 – 31.601 zł,</w:t>
      </w:r>
    </w:p>
    <w:p>
      <w:pPr>
        <w:pStyle w:val="Normal"/>
        <w:jc w:val="both"/>
        <w:rPr/>
      </w:pPr>
      <w:r>
        <w:rPr/>
        <w:t>- Projekt „Wiedzieć więcej, patrzeć dalej”  G Nr 6 – 19.116 zł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ział 852 - POMOC SPOLECZNA</w:t>
        <w:tab/>
        <w:tab/>
        <w:tab/>
        <w:tab/>
        <w:tab/>
        <w:t xml:space="preserve">                138.656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Rozdział 85219 </w:t>
      </w:r>
      <w:r>
        <w:rPr/>
        <w:t xml:space="preserve">– zwiększenie planu o kwotę 10.000 zł wynika z przeniesienia środków między paragrafami w celu dostosowania do potrzeb.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Rozdział 85295 </w:t>
      </w:r>
      <w:r>
        <w:rPr/>
        <w:t xml:space="preserve">– zwiększenie planu o kwotę 128.656 zł następuje zgodnie decyzją Wojewody Łódzkiego z dnia 10 sierpnia 2011r. Nr FN-I.3111.2.180.2011 z przeznaczeniem </w:t>
        <w:br/>
        <w:t xml:space="preserve">na dofinansowanie do programu „Pomoc państwa w zakresie dożywiania” realizowanego przez MOPS.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853 – POZOSTAŁE ZADANIA W ZAKRESIE POLITYKI SPOŁ.            21.987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305</w:t>
      </w:r>
      <w:r>
        <w:rPr/>
        <w:t xml:space="preserve"> – zwiększa się plan o kwotę 21.987 zł na zakup wyposażenia </w:t>
        <w:br/>
        <w:t xml:space="preserve">z przeznaczeniem na organizację i funkcjonowanie nowych miejsc w Samorządowym Żłobku nr 1 w ramach Programu „Maluch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900 – GOSPODARKA KOMUNALNA I OCHRONA ŚRODOWISKA      14.500 zł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90015</w:t>
      </w:r>
      <w:r>
        <w:rPr/>
        <w:t xml:space="preserve"> – zwiększa się plan o kwotę 9.500 zł z przeznaczeniem na pokrycie wydatków związanych z bieżącą konserwacją sieci oświetlenia ulicznego w mieści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Rozdział 90078</w:t>
      </w:r>
      <w:r>
        <w:rPr/>
        <w:t xml:space="preserve"> – zwiększa się plan o kwotę 5.000 zł z przeznaczeniem na udzielenie pomocy finansowej w formie dotacji celowej dla Gminy Żarnów w celu usunięcia skutków awarii sieci kanalizacyjnej, powstałych w wyniku przejścia przez Gminę nawałnic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ział 926 – KULTURA FIZYCZNA </w:t>
        <w:tab/>
        <w:tab/>
        <w:tab/>
        <w:tab/>
        <w:tab/>
        <w:tab/>
        <w:t xml:space="preserve">        5.000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92678</w:t>
      </w:r>
      <w:r>
        <w:rPr/>
        <w:t xml:space="preserve"> – zwiększa się plan o kwotę 5.000 zł z przeznaczeniem na udzielenie pomocy finansowej w formie dotacji celowej dla Gminy Białaczów w celu wymiany uszkodzonego ogrodzenia obiektu sportowego, powstałego w wyniku przejścia przez Gminę nawałnicy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Z m n i e j s z e n i a 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Dział 754 – BEZPIECZEŃSTWO PUBLICZNE I OCHRONA P.POŻ.</w:t>
        <w:tab/>
        <w:t xml:space="preserve">      10.000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495</w:t>
      </w:r>
      <w:r>
        <w:rPr/>
        <w:t xml:space="preserve"> – zmniejsza się plan o kwotę 10.000 zł z uwagi na przeniesienie środków między działami w celu zabezpieczenia wydatków na udzielenie pomocy finansowej </w:t>
        <w:br/>
        <w:t>w formie dotacji celowej dla Gminy Żarnów oraz Gminy Białaczów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Dział 757 – OBSŁUGA DŁUGU PUBLICZNEGO</w:t>
        <w:tab/>
        <w:tab/>
        <w:tab/>
        <w:tab/>
        <w:t xml:space="preserve">    195.488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702</w:t>
      </w:r>
      <w:r>
        <w:rPr/>
        <w:t xml:space="preserve"> – dokonuje się częściowego rozdysponowania rezerwy celowej na poręczenia dla TTBS w kwocie 195.488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ział 758 – RÓŻNE ROZLICZENIA</w:t>
        <w:tab/>
        <w:tab/>
        <w:tab/>
        <w:tab/>
        <w:tab/>
        <w:tab/>
        <w:t xml:space="preserve">    126.713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818</w:t>
      </w:r>
      <w:r>
        <w:rPr/>
        <w:t xml:space="preserve"> – dokonuje się częściowego rozdysponowania rezerwy celowej dla jednostek budżetowych w kwocie 126.713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ział 852 – POMOC SPOŁECZNA</w:t>
        <w:tab/>
        <w:tab/>
        <w:tab/>
        <w:tab/>
        <w:tab/>
        <w:tab/>
        <w:t xml:space="preserve">    10.000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19</w:t>
      </w:r>
      <w:r>
        <w:rPr/>
        <w:t xml:space="preserve"> – zmniejszenie planu o kwotę 10.000 zł dotyczy przeniesienia środków między paragrafami w celu dostosowania do potrzeb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ział 853 – POZOSTAŁE ZADANIA W ZAKRESIE POLITYKI SPOŁ.            26.000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395</w:t>
      </w:r>
      <w:r>
        <w:rPr/>
        <w:t xml:space="preserve"> – zmniejszenie planu o kwotę 26.000 zł dotyczy przeniesienia środków </w:t>
        <w:br/>
        <w:t>z wydatków bieżących do wydatków inwestycyjnych w związku z przekwalifikowaniem zadania na inwestycyjne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sectPr>
      <w:type w:val="nextPage"/>
      <w:pgSz w:w="11906" w:h="16838"/>
      <w:pgMar w:left="1418" w:right="1418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38:00Z</dcterms:created>
  <dc:creator>bskowronska</dc:creator>
  <dc:description/>
  <cp:keywords/>
  <dc:language>en-US</dc:language>
  <cp:lastModifiedBy>Urzad Miasta</cp:lastModifiedBy>
  <cp:lastPrinted>2011-06-20T14:46:00Z</cp:lastPrinted>
  <dcterms:modified xsi:type="dcterms:W3CDTF">2011-08-25T08:04:00Z</dcterms:modified>
  <cp:revision>15</cp:revision>
  <dc:subject/>
  <dc:title>Zarządzenie     Nr      /2007</dc:title>
</cp:coreProperties>
</file>